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76 по ул. Володарского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/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Адрес многоквартирного дома: г. Архангельск, ул. Володарского, д.76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Год постройки: 1963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на 1998 г.- 29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: 1987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4. Количество квартир: 4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18. Строительный объем : 1684 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многоквартирного дома с лоджиями, балконами, шкафами, коридорами и лестничными клетками  475,5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) жилых помещений (общая площадь квартир)  325,8 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0. Количество лестниц 2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1. Уборочная площадь лестниц ( включая  межквартирные лестничные площадки)  46,2 кв.м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4.Площадь земельного участка, входящего в состав общего имущества многоквартирного дома  290,3кв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2269"/>
        <w:gridCol w:w="3340"/>
      </w:tblGrid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, отделка и прочее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 износа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номерная осадка отдельных участков здания, коробление досок цоколя. износ 45%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ьные стен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ус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 и промерзание местами, деформация стен. Износ 60 %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 60%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пленно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агональные  трещины.  Износ 40%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кры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янным конструкциям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абление крепления листов, трещины. Износ 20%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щатые, отепленные окрашенные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адка, стирание в ходовых местах. Износ 20%.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еты рассохлись, мелкие повреждения отливов, перекос полотен. Износ 20%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\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Трещины, повреждения штукатурк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Потемнение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 25%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городск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 60%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Коррозия трубопровода, следы ремо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нос  ступеней, отколы и трещины. Износ 30%.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7:52:00Z</dcterms:modified>
  <cp:revision>30</cp:revision>
  <dc:subject/>
  <dc:title/>
</cp:coreProperties>
</file>